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414167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03011411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